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-640080</wp:posOffset>
                </wp:positionV>
                <wp:extent cx="6858000" cy="10058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6.5pt;margin-top:-50.4pt;width:539.95pt;height:791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483" w:hanging="0"/>
        <w:jc w:val="center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7pt;margin-top:12.7pt;width:395.95pt;height:35.95pt;mso-wrap-style:none;v-text-anchor:middle" type="_x0000_t136">
            <v:path textpathok="t"/>
            <v:textpath on="t" fitshape="t" string="Министерство общего и профессионального образования&#10;Российской Федерации" style="font-family:&quot;Tahoma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44.3pt;margin-top:8.75pt;width:424.3pt;height:14.35pt;mso-wrap-style:none;v-text-anchor:middle" type="_x0000_t136">
            <v:path textpathok="t"/>
            <v:textpath on="t" fitshape="t" string="Комсомольский-на-Амуре Государственный Технический Университет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2"/>
        <w:ind w:right="-483" w:firstLine="32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51.6pt;margin-top:-0.55pt;width:189.85pt;height:14.35pt;mso-wrap-style:none;v-text-anchor:middle" type="_x0000_t136">
            <v:path textpathok="t"/>
            <v:textpath on="t" fitshape="t" string="Кафедра философии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#dcebf5" stroked="t" o:allowincell="f" style="position:absolute;margin-left:190.8pt;margin-top:10.8pt;width:115.15pt;height:21.55pt;mso-wrap-style:none;v-text-anchor:middle" type="_x0000_t136">
            <v:path textpathok="t"/>
            <v:textpath on="t" fitshape="t" string="РЕФЕРАТ" style="font-family:&quot;Arial&quot;;font-size:16pt"/>
            <v:fill o:detectmouseclick="t" color2="#55261c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4"/>
        <w:ind w:right="-483" w:firstLine="284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f" o:allowincell="f" style="position:absolute;margin-left:219.6pt;margin-top:5.75pt;width:63.6pt;height:17.55pt;mso-wrap-style:none;v-text-anchor:middle" type="_x0000_t136">
            <v:path textpathok="t"/>
            <v:textpath on="t" fitshape="t" string="тема:" style="font-family:&quot;Arial&quot;;font-size:1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right="-483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172720</wp:posOffset>
                </wp:positionV>
                <wp:extent cx="5875020" cy="548640"/>
                <wp:effectExtent l="0" t="0" r="3810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"Понятие культуры и ее социальная сущност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5.5pt;margin-top:13.6pt;width:462.55pt;height:43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"Понятие культуры и ее социальная сущность"</w:t>
                      </w:r>
                    </w:p>
                  </w:txbxContent>
                </v:textbox>
                <v:path textpathok="t"/>
                <v:textpath on="t" fitshape="t" string="&quot;Понятие культуры и ее социальная сущность&quot;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right="-483" w:firstLine="3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48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t" o:allowincell="f" style="position:absolute;margin-left:32.4pt;margin-top:7.25pt;width:358.3pt;height:14.2pt;mso-wrap-style:none;v-text-anchor:middle" type="_x0000_t136">
            <v:path textpathok="t"/>
            <v:textpath on="t" fitshape="t" string="Студент группы 8ИС-1                                                         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9.2pt;margin-top:7.25pt;width:93.55pt;height:14.35pt;mso-wrap-style:none;v-text-anchor:middle" type="_x0000_t136">
            <v:path textpathok="t"/>
            <v:textpath on="t" fitshape="t" string="М.А. Комаров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t" o:allowincell="f" style="position:absolute;margin-left:349.2pt;margin-top:12.75pt;width:117.85pt;height:14.35pt;mso-wrap-style:none;v-text-anchor:middle" type="_x0000_t136">
            <v:path textpathok="t"/>
            <v:textpath on="t" fitshape="t" string="Л.Н. Золотарева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.4pt;margin-top:12.75pt;width:115.15pt;height:14.35pt;mso-wrap-style:none;v-text-anchor:middle" type="_x0000_t136">
            <v:path textpathok="t"/>
            <v:textpath on="t" fitshape="t" string="Преподаватель 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 id="shape_0" fillcolor="white" stroked="t" o:allowincell="f" style="position:absolute;margin-left:231.5pt;margin-top:-0.35pt;width:43.15pt;height:14.35pt;mso-wrap-style:none;v-text-anchor:middle" type="_x0000_t136">
            <v:path textpathok="t"/>
            <v:textpath on="t" fitshape="t" string="1999г." style="font-family:&quot;Comic Sans MS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83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12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31"/>
        <w:spacing w:lineRule="auto" w:line="312"/>
        <w:rPr>
          <w:b/>
          <w:b/>
          <w:sz w:val="32"/>
        </w:rPr>
      </w:pPr>
      <w:r>
        <w:rPr>
          <w:b/>
          <w:i/>
          <w:sz w:val="32"/>
          <w:u w:val="single"/>
        </w:rPr>
        <w:t>________________    ___________________________Содержание</w:t>
      </w:r>
    </w:p>
    <w:p>
      <w:pPr>
        <w:pStyle w:val="31"/>
        <w:spacing w:lineRule="auto" w:line="312"/>
        <w:jc w:val="right"/>
        <w:rPr/>
      </w:pPr>
      <w:r>
        <w:rPr/>
        <w:t xml:space="preserve"> </w:t>
      </w:r>
      <w:r>
        <w:rPr/>
        <w:t>стр.</w:t>
      </w:r>
    </w:p>
    <w:p>
      <w:pPr>
        <w:pStyle w:val="31"/>
        <w:spacing w:lineRule="auto" w:line="312"/>
        <w:rPr/>
      </w:pPr>
      <w:r>
        <w:rPr/>
      </w:r>
    </w:p>
    <w:p>
      <w:pPr>
        <w:pStyle w:val="31"/>
        <w:spacing w:lineRule="auto" w:line="360"/>
        <w:ind w:right="329" w:hanging="0"/>
        <w:rPr/>
      </w:pPr>
      <w:r>
        <w:rPr>
          <w:sz w:val="28"/>
        </w:rPr>
        <w:t xml:space="preserve">Введение  </w:t>
      </w:r>
      <w:r>
        <w:rPr/>
        <w:t xml:space="preserve">                                                                                                                </w:t>
      </w:r>
      <w:r>
        <w:rPr>
          <w:sz w:val="28"/>
        </w:rPr>
        <w:t>3</w:t>
      </w:r>
    </w:p>
    <w:p>
      <w:pPr>
        <w:pStyle w:val="31"/>
        <w:spacing w:lineRule="auto" w:line="360"/>
        <w:ind w:right="329" w:hanging="0"/>
        <w:jc w:val="right"/>
        <w:rPr/>
      </w:pPr>
      <w:r>
        <w:rPr/>
        <w:t xml:space="preserve">1. </w:t>
      </w:r>
      <w:r>
        <w:rPr>
          <w:sz w:val="28"/>
        </w:rPr>
        <w:t>Философское понятие культуры                                                              4</w:t>
      </w:r>
    </w:p>
    <w:p>
      <w:pPr>
        <w:pStyle w:val="31"/>
        <w:spacing w:lineRule="auto" w:line="360"/>
        <w:ind w:right="329" w:hanging="0"/>
        <w:jc w:val="right"/>
        <w:rPr>
          <w:sz w:val="28"/>
        </w:rPr>
      </w:pPr>
      <w:r>
        <w:rPr>
          <w:sz w:val="28"/>
        </w:rPr>
        <w:t>2. Модели культуры                                                                                      6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3. Подходы осмысления культуры                                                              8</w:t>
      </w:r>
    </w:p>
    <w:p>
      <w:pPr>
        <w:pStyle w:val="31"/>
        <w:spacing w:lineRule="auto" w:line="360"/>
        <w:ind w:right="329" w:hanging="0"/>
        <w:jc w:val="right"/>
        <w:rPr>
          <w:sz w:val="28"/>
        </w:rPr>
      </w:pPr>
      <w:r>
        <w:rPr>
          <w:sz w:val="28"/>
        </w:rPr>
        <w:t>4. Технологическая трактовка культуры                                                  11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5. Разделение труда и культура</w:t>
      </w:r>
      <w:r>
        <w:rPr/>
        <w:t xml:space="preserve">                                                                      </w:t>
      </w:r>
      <w:r>
        <w:rPr>
          <w:sz w:val="28"/>
        </w:rPr>
        <w:t>12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6. Язык  и культура                                                                                     13</w:t>
      </w:r>
    </w:p>
    <w:p>
      <w:pPr>
        <w:pStyle w:val="31"/>
        <w:spacing w:lineRule="auto" w:line="360"/>
        <w:ind w:right="329" w:hanging="0"/>
        <w:jc w:val="right"/>
        <w:rPr>
          <w:sz w:val="28"/>
        </w:rPr>
      </w:pPr>
      <w:r>
        <w:rPr>
          <w:sz w:val="28"/>
        </w:rPr>
        <w:t xml:space="preserve">7. Человек в мире культуры                                                                      15 </w:t>
      </w:r>
    </w:p>
    <w:p>
      <w:pPr>
        <w:pStyle w:val="31"/>
        <w:spacing w:lineRule="auto" w:line="360"/>
        <w:ind w:right="329" w:hanging="0"/>
        <w:jc w:val="right"/>
        <w:rPr/>
      </w:pPr>
      <w:r>
        <w:rPr>
          <w:sz w:val="28"/>
        </w:rPr>
        <w:t>8. Социальные функции культуры                                                           17</w:t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left="142" w:right="329" w:hanging="142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12"/>
        <w:ind w:right="328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31"/>
        <w:spacing w:lineRule="auto" w:line="312"/>
        <w:jc w:val="right"/>
        <w:rPr/>
      </w:pPr>
      <w:r>
        <w:rPr/>
      </w:r>
    </w:p>
    <w:p>
      <w:pPr>
        <w:pStyle w:val="Heading"/>
        <w:spacing w:lineRule="auto" w:line="312"/>
        <w:rPr/>
      </w:pPr>
      <w:r>
        <w:rPr/>
        <w:drawing>
          <wp:inline distT="0" distB="0" distL="0" distR="0">
            <wp:extent cx="5605145" cy="2362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12"/>
        <w:rPr/>
      </w:pPr>
      <w:r>
        <w:rPr/>
        <w:t>Введение</w:t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284"/>
        <w:jc w:val="both"/>
        <w:rPr/>
      </w:pPr>
      <w:r>
        <w:rPr>
          <w:sz w:val="26"/>
        </w:rPr>
        <w:t>Слово</w:t>
      </w:r>
      <w:r>
        <w:rPr>
          <w:i/>
          <w:sz w:val="26"/>
        </w:rPr>
        <w:t xml:space="preserve"> “культура</w:t>
      </w:r>
      <w:r>
        <w:rPr>
          <w:sz w:val="26"/>
        </w:rPr>
        <w:t xml:space="preserve">” происходит от латинского слова </w:t>
      </w:r>
      <w:r>
        <w:rPr>
          <w:i/>
          <w:sz w:val="26"/>
        </w:rPr>
        <w:t>colere,</w:t>
      </w:r>
      <w:r>
        <w:rPr>
          <w:sz w:val="26"/>
        </w:rPr>
        <w:t xml:space="preserve"> что означает культивировать, или возделывать почву. В средние века это слово стало обозначать прогрессивный метод возделывания зерновых, таким образом возник термин </w:t>
      </w:r>
      <w:r>
        <w:rPr>
          <w:i/>
          <w:sz w:val="26"/>
        </w:rPr>
        <w:t>agriculture</w:t>
      </w:r>
      <w:r>
        <w:rPr>
          <w:sz w:val="26"/>
        </w:rPr>
        <w:t xml:space="preserve">  или искусство земледелия. Но в XVIII и XIX вв. его стали употреблять и по отношению к людям, следовательно, если человек отличался изяществом манер и начитанностью, его считали “культурным”. Тогда этот термин применялся главным образом к аристократам, чтобы отделить их от “некультурного” простого народа. Немецкое слово </w:t>
      </w:r>
      <w:r>
        <w:rPr>
          <w:i/>
          <w:sz w:val="26"/>
        </w:rPr>
        <w:t>Kultur</w:t>
      </w:r>
      <w:r>
        <w:rPr>
          <w:sz w:val="26"/>
        </w:rPr>
        <w:t xml:space="preserve"> также означало высокий уровень цивилизации. В нашей сегодняшней жизни слово </w:t>
      </w:r>
      <w:r>
        <w:rPr>
          <w:i/>
          <w:sz w:val="26"/>
        </w:rPr>
        <w:t>“культура</w:t>
      </w:r>
      <w:r>
        <w:rPr>
          <w:sz w:val="26"/>
        </w:rPr>
        <w:t>” все еще ассоциируется с оперным театром, прекрасной литературой, хорошим воспитанием.</w:t>
      </w:r>
    </w:p>
    <w:p>
      <w:pPr>
        <w:pStyle w:val="TextBodyIndent"/>
        <w:spacing w:lineRule="auto" w:line="312"/>
        <w:rPr/>
      </w:pPr>
      <w:r>
        <w:rPr/>
        <w:t xml:space="preserve">  </w:t>
      </w:r>
      <w:r>
        <w:rPr/>
        <w:t xml:space="preserve">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 (применяемые в литературе и искусстве), которые являются общими для какой-то группы; они служат для упорядочения опыта и регулирования поведения членов этой группы. Верования и взгляды подгруппы часто называют субкультурой. </w:t>
      </w:r>
    </w:p>
    <w:p>
      <w:pPr>
        <w:pStyle w:val="TextBodyIndent"/>
        <w:spacing w:lineRule="auto" w:line="312"/>
        <w:rPr/>
      </w:pPr>
      <w:r>
        <w:rPr/>
        <w:t xml:space="preserve">   </w:t>
      </w:r>
      <w:r>
        <w:rPr/>
        <w:t>Усвоение культуры  осуществляется  с помощью научения.  Культура создается,  культуре обучаются. Поскольку она не приобретаемая биологическим путем, каждое поколение воспроизводит её и передает следующему поколению. Этот процесс является основой социализации. В результате усвоения ценностей, верований, норм, правил и идеалов происходят формирование личности ребенка и регулирование его поведения. Если бы процесс социализации прекратился в массовом масштабе, это привело бы к гибели культуры.</w:t>
      </w:r>
    </w:p>
    <w:p>
      <w:pPr>
        <w:pStyle w:val="2"/>
        <w:spacing w:lineRule="auto" w:line="312"/>
        <w:rPr/>
      </w:pPr>
      <w:r>
        <w:rPr/>
        <w:t xml:space="preserve">    </w:t>
      </w:r>
      <w:r>
        <w:rPr/>
        <w:t>Культура формирует личности членов общества, тем самым она в значительной степени регулирует их поведение.</w:t>
      </w:r>
    </w:p>
    <w:p>
      <w:pPr>
        <w:pStyle w:val="TextBodyIndent"/>
        <w:spacing w:lineRule="auto" w:line="312"/>
        <w:rPr>
          <w:sz w:val="24"/>
          <w:lang w:eastAsia="ru-RU"/>
        </w:rPr>
      </w:pPr>
      <w:r>
        <w:rPr>
          <w:lang w:eastAsia="ru-RU"/>
        </w:rPr>
        <w:t>В широком  смысле культура - это совокупность проявлений жизни, достижений и творчества отдельных людей, народов и всего человечества. Однако такое определение не много могло бы дать,  например, инопланетянину для понимания смысла этого слова.  Ну и Бог  с ними, с инопланетянами - наша задача другая. Куда лучше другое определение, данное французским культурологом де  Бенуа: "Культура  - это специфика человеческой деятельности, это то, что характеризует человека как вид. Напрасны поиски человека до культуры, само появление его на арене естественной истории надлежит рассматривать как культурный феномен".</w:t>
      </w:r>
    </w:p>
    <w:p>
      <w:pPr>
        <w:pStyle w:val="Normal"/>
        <w:spacing w:lineRule="auto" w:line="312"/>
        <w:ind w:firstLine="340"/>
        <w:rPr/>
      </w:pPr>
      <w:r>
        <w:rPr>
          <w:sz w:val="26"/>
          <w:lang w:eastAsia="ru-RU"/>
        </w:rPr>
        <w:t xml:space="preserve">Там, где есть человек, его деятельность, отношения между людьми, там имеется и культура. Нужно лишь различать </w:t>
      </w:r>
      <w:r>
        <w:rPr>
          <w:i/>
          <w:sz w:val="26"/>
          <w:lang w:eastAsia="ru-RU"/>
        </w:rPr>
        <w:t>материальную</w:t>
      </w:r>
      <w:r>
        <w:rPr>
          <w:sz w:val="26"/>
          <w:lang w:eastAsia="ru-RU"/>
        </w:rPr>
        <w:t xml:space="preserve"> и </w:t>
      </w:r>
      <w:r>
        <w:rPr>
          <w:i/>
          <w:sz w:val="26"/>
          <w:lang w:eastAsia="ru-RU"/>
        </w:rPr>
        <w:t>духовную культуру,</w:t>
      </w:r>
      <w:r>
        <w:rPr>
          <w:sz w:val="26"/>
          <w:lang w:eastAsia="ru-RU"/>
        </w:rPr>
        <w:t xml:space="preserve"> при этом не проти</w:t>
        <w:softHyphen/>
        <w:t>вопоставляя их друг другу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1"/>
        <w:spacing w:lineRule="auto" w:line="312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Философское понятие культуры</w:t>
      </w:r>
    </w:p>
    <w:p>
      <w:pPr>
        <w:pStyle w:val="Normal"/>
        <w:spacing w:lineRule="auto" w:line="312"/>
        <w:ind w:firstLine="340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деление культуры на материальную и духовную, одна из которых является продуктом материального, а другая духовного производства, кажется самоочевидным. Ясно и то, что предметы материальной и духовной культуры можно использовать по-разно</w:t>
        <w:softHyphen/>
        <w:t>му. Орудия труда и произведения станковой живописи служат разным целям. Так что функциональное различие между мате</w:t>
        <w:softHyphen/>
        <w:t>риальной и духовной культурой действительно существует. Но вместе с тем и то и другое является культурой, несущей в себе материальное и духовное в их единстве. В материальной культуре заключено формирующее ее духовное начало, поскольку она всегда есть воплощение идей, знаний, целей человека, что только и делает ее культурой; продукты же духовной культуры всегда облечены в материальную форму, ибо только таким образом они могут быть объективированы и стать фактом общественной жизни. Все это дает основание говорить о культуре как таковой, незави</w:t>
        <w:softHyphen/>
        <w:t>симо от ее деления на материальную и духовную. Материалистиче</w:t>
        <w:softHyphen/>
        <w:t>ский подход к культуре заключается не в различении материаль</w:t>
        <w:softHyphen/>
        <w:t>ной и духовной культуры, а в признании ее органичной связи с развитием всего общества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едостаток же определения культуры как всего созданного человеком в том, что, во-первых, культура при этом может воспри</w:t>
        <w:softHyphen/>
        <w:t>ниматься односторонне, лишь как нечто внешнее человеку, во-вто</w:t>
        <w:softHyphen/>
        <w:t>рых, не проясняется природа самой культуры, соотношение об</w:t>
        <w:softHyphen/>
        <w:t>щества и культуры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Различие общества и культуры выявляет ее определение как </w:t>
      </w:r>
      <w:r>
        <w:rPr>
          <w:i/>
          <w:sz w:val="26"/>
          <w:lang w:eastAsia="ru-RU"/>
        </w:rPr>
        <w:t>совокупность созданных человеком ценностей.</w:t>
      </w:r>
      <w:r>
        <w:rPr>
          <w:sz w:val="26"/>
          <w:lang w:eastAsia="ru-RU"/>
        </w:rPr>
        <w:t xml:space="preserve"> Мир культуры — это мир материальных и идеальных, духовных ценностей, то есть мир объектов материальных и идеальных, взятых в его отношении к человеку, мир, наполненный человеческими смыслами. Трактовка культуры как системы ценностей ограничивает культуру от при</w:t>
        <w:softHyphen/>
        <w:t xml:space="preserve">роды и одновременно позволяет отождествлять ее с обществом. При таком подходе культура выступает как </w:t>
      </w:r>
      <w:r>
        <w:rPr>
          <w:i/>
          <w:sz w:val="26"/>
          <w:lang w:eastAsia="ru-RU"/>
        </w:rPr>
        <w:t>определенный аспект общества,</w:t>
      </w:r>
      <w:r>
        <w:rPr>
          <w:sz w:val="26"/>
          <w:lang w:eastAsia="ru-RU"/>
        </w:rPr>
        <w:t xml:space="preserve"> тем самым проясняется ее социальная природа, но вместе с тем не снимается и важная проблема соотношения культуры и общества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Однако при трактовке культуры как системы ценностей последняя предстает как совокупность готовых результатов человече</w:t>
        <w:softHyphen/>
        <w:t>ской деятельности, а процесс созидания культуры, ее динамики остается вне рассмотрения.</w:t>
      </w:r>
      <w:r>
        <w:rPr>
          <w:sz w:val="26"/>
          <w:lang w:val="en-US" w:eastAsia="ru-RU"/>
        </w:rPr>
        <w:t xml:space="preserve"> К</w:t>
      </w:r>
      <w:r>
        <w:rPr>
          <w:sz w:val="26"/>
          <w:lang w:eastAsia="ru-RU"/>
        </w:rPr>
        <w:t>роме того, подобное понимание культуры еще слишком общее и допускает различные интерпре</w:t>
        <w:softHyphen/>
        <w:t>тации в зависимости от того, как понимается сама ценность. Так, неокантианцы, широко использовавшие понятие ценности, трактовали ее как нечто надысторическое и не подлежащее научному анализу и объяснению. Диалектико-материалистическое понимание ценностей, напротив, не противопоставляет науч</w:t>
        <w:softHyphen/>
        <w:t>ный и ценностный подходы к обществу и культуре, связывая последнюю со всей человеческой деятельностью, с трудом как источником культуры и его результатами.</w:t>
      </w:r>
    </w:p>
    <w:p>
      <w:pPr>
        <w:pStyle w:val="Normal"/>
        <w:spacing w:lineRule="auto" w:line="312"/>
        <w:ind w:firstLine="284"/>
        <w:rPr/>
      </w:pPr>
      <w:r>
        <w:rPr>
          <w:sz w:val="26"/>
          <w:lang w:eastAsia="ru-RU"/>
        </w:rPr>
        <w:t>Следовательно, определяя существо культуры, нужно исходить из того, что любое внешнее выражение культуры есть проявление степени развития самого человека. Взятой обособленно от человека, материализованное «тело культуры» лишается динамики, движения, жизненности. А реальная, живая культура неот</w:t>
        <w:softHyphen/>
        <w:t xml:space="preserve">делима от общественного человека — субъекта культуры, соотнесенного с созданным им объектным миром. Сам человек формирует себя в процессе своей деятельности как культурно-историческое существо. Его человеческие качества есть результат усвоения им языка, приобщения к существующим в обществе ценностям, традициям, овладения присущими данной культуре приемами и навыками деятельности и т. д. биологически же человеку дается лишь организм, обладающий определенным строением, задатками, функциями. Поэтому не будет преувеличением сказать, что </w:t>
      </w:r>
      <w:r>
        <w:rPr>
          <w:i/>
          <w:sz w:val="26"/>
          <w:lang w:eastAsia="ru-RU"/>
        </w:rPr>
        <w:t>культура представляет собой меру человеческого</w:t>
      </w:r>
      <w:r>
        <w:rPr>
          <w:sz w:val="26"/>
          <w:lang w:eastAsia="ru-RU"/>
        </w:rPr>
        <w:t xml:space="preserve"> в </w:t>
      </w:r>
      <w:r>
        <w:rPr>
          <w:i/>
          <w:sz w:val="26"/>
          <w:lang w:eastAsia="ru-RU"/>
        </w:rPr>
        <w:t>человеке, характеристику развития человека как общественного существа.</w:t>
      </w:r>
      <w:r>
        <w:rPr>
          <w:sz w:val="26"/>
          <w:lang w:eastAsia="ru-RU"/>
        </w:rPr>
        <w:t xml:space="preserve"> Следовательно, культура существует в постоянном взаимодействии своего внешнего материализованного выражения с самим человеком. Это взаимодействие состоит в том, что человек усваивает созданную ранее культуру, распредмечивает ее, делая тем самым предпосылкой своей деятельности, и творит культуру, создавая новое, опредмечивая свои знания и ценности, умения и способности, свою родовую человеческую сущность.</w:t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sz w:val="26"/>
          <w:lang w:eastAsia="ru-RU"/>
        </w:rPr>
        <w:t>Человек, конечно, воспринимает культуру избирательно под влиянием предпочтений, определяемых многими обстоятельства</w:t>
        <w:softHyphen/>
        <w:t>ми. И лишь на основе этой усвоенной им культуры он оказывает</w:t>
        <w:softHyphen/>
        <w:t>ся способным развиваться дальше. Как субъект культуры он вносит в нее нечто новое. В соотношении освоения и творчества куль</w:t>
        <w:softHyphen/>
        <w:t>туры заложена масса проблем и противоречий. Чтобы в них разо</w:t>
        <w:softHyphen/>
        <w:t xml:space="preserve">браться, надо хотя бы в самом общем виде проанализировать проблему </w:t>
      </w:r>
      <w:r>
        <w:rPr>
          <w:i/>
          <w:sz w:val="26"/>
          <w:lang w:eastAsia="ru-RU"/>
        </w:rPr>
        <w:t>развития культуры.</w:t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Heading2"/>
        <w:spacing w:lineRule="auto" w:line="312"/>
        <w:ind w:firstLine="320"/>
        <w:rPr>
          <w:i w:val="false"/>
          <w:i w:val="false"/>
        </w:rPr>
      </w:pPr>
      <w:r>
        <w:rPr>
          <w:i w:val="false"/>
        </w:rPr>
        <w:t>2. Модели культуры</w:t>
      </w:r>
    </w:p>
    <w:p>
      <w:pPr>
        <w:pStyle w:val="Normal"/>
        <w:spacing w:lineRule="auto" w:line="312"/>
        <w:ind w:firstLine="320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 xml:space="preserve">В истории философского осмысления культуры можно выделить основные модели культуры. </w:t>
      </w:r>
    </w:p>
    <w:p>
      <w:pPr>
        <w:pStyle w:val="Normal"/>
        <w:spacing w:lineRule="auto" w:line="312"/>
        <w:ind w:firstLine="300"/>
        <w:rPr/>
      </w:pPr>
      <w:r>
        <w:rPr>
          <w:color w:val="0000FF"/>
          <w:sz w:val="26"/>
          <w:lang w:eastAsia="ru-RU"/>
        </w:rPr>
        <w:t>«</w:t>
      </w:r>
      <w:r>
        <w:rPr>
          <w:i/>
          <w:color w:val="0000FF"/>
          <w:sz w:val="26"/>
          <w:lang w:eastAsia="ru-RU"/>
        </w:rPr>
        <w:t>Натуралистическая</w:t>
      </w:r>
      <w:r>
        <w:rPr>
          <w:color w:val="0000FF"/>
          <w:sz w:val="26"/>
          <w:lang w:eastAsia="ru-RU"/>
        </w:rPr>
        <w:t>»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модель</w:t>
      </w:r>
      <w:r>
        <w:rPr>
          <w:sz w:val="26"/>
          <w:lang w:eastAsia="ru-RU"/>
        </w:rPr>
        <w:t xml:space="preserve"> сводила культуру к предметно-вещественным формам ее проявления, видела в культуре человеческое продолжение природы (Вольтер, Руссо, Гольбах). Натура</w:t>
        <w:softHyphen/>
        <w:t>лизм превращает культуру в одно из звеньев природной эволюции, воплощающее развитие способностей «естествен</w:t>
        <w:softHyphen/>
        <w:t>ного человека». Именно благодаря культуре человек не ис</w:t>
        <w:softHyphen/>
        <w:t>ключается из природы, а образует высшее звено в ее разви</w:t>
        <w:softHyphen/>
        <w:t>тии, обосновывает идеалы разумного человека из его естест</w:t>
        <w:softHyphen/>
        <w:t xml:space="preserve">венных потребностей. </w:t>
      </w:r>
    </w:p>
    <w:p>
      <w:pPr>
        <w:pStyle w:val="Normal"/>
        <w:spacing w:lineRule="auto" w:line="312"/>
        <w:ind w:firstLine="284"/>
        <w:rPr/>
      </w:pPr>
      <w:r>
        <w:rPr>
          <w:sz w:val="26"/>
          <w:lang w:eastAsia="ru-RU"/>
        </w:rPr>
        <w:t xml:space="preserve">В XIX в. завершается формирование так называемой </w:t>
      </w:r>
      <w:r>
        <w:rPr>
          <w:color w:val="0000FF"/>
          <w:sz w:val="26"/>
          <w:lang w:eastAsia="ru-RU"/>
        </w:rPr>
        <w:t>«</w:t>
      </w:r>
      <w:r>
        <w:rPr>
          <w:i/>
          <w:color w:val="0000FF"/>
          <w:sz w:val="26"/>
          <w:lang w:eastAsia="ru-RU"/>
        </w:rPr>
        <w:t>классической</w:t>
      </w:r>
      <w:r>
        <w:rPr>
          <w:color w:val="0000FF"/>
          <w:sz w:val="26"/>
          <w:lang w:eastAsia="ru-RU"/>
        </w:rPr>
        <w:t>»</w:t>
      </w:r>
      <w:r>
        <w:rPr>
          <w:i/>
          <w:color w:val="0000FF"/>
          <w:sz w:val="26"/>
          <w:lang w:eastAsia="ru-RU"/>
        </w:rPr>
        <w:t xml:space="preserve"> модели</w:t>
      </w:r>
      <w:r>
        <w:rPr>
          <w:i/>
          <w:sz w:val="26"/>
          <w:lang w:eastAsia="ru-RU"/>
        </w:rPr>
        <w:t xml:space="preserve"> культуры.</w:t>
      </w:r>
      <w:r>
        <w:rPr>
          <w:sz w:val="26"/>
          <w:lang w:eastAsia="ru-RU"/>
        </w:rPr>
        <w:t xml:space="preserve"> Она является своего рода результатом освобождения человека от жестокой зави</w:t>
        <w:softHyphen/>
        <w:t>симости от природного и божественного миров. В этой мо</w:t>
        <w:softHyphen/>
        <w:t>дели человек — субъект культуры — выступает как разумное динамическое существо, развивающее свои духовные потенции, как творец культуры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Классическая модель характера жестким разделением объ</w:t>
        <w:softHyphen/>
        <w:t xml:space="preserve">екта и субъекта познания, предметом которого выступает надындивидуальная </w:t>
      </w:r>
      <w:r>
        <w:rPr>
          <w:i/>
          <w:sz w:val="26"/>
          <w:lang w:eastAsia="ru-RU"/>
        </w:rPr>
        <w:t>культурная</w:t>
      </w:r>
      <w:r>
        <w:rPr>
          <w:sz w:val="26"/>
          <w:lang w:eastAsia="ru-RU"/>
        </w:rPr>
        <w:t xml:space="preserve"> реальность, из которой выводится культура отдельного человека. В основе этой модели культуры лежат принципы гуманизма, рационализма и историзма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Следует отметить, что классическая модель</w:t>
      </w:r>
      <w:r>
        <w:rPr>
          <w:sz w:val="26"/>
          <w:lang w:val="en-US" w:eastAsia="ru-RU"/>
        </w:rPr>
        <w:t xml:space="preserve"> в</w:t>
      </w:r>
      <w:r>
        <w:rPr>
          <w:smallCaps/>
          <w:sz w:val="26"/>
          <w:lang w:eastAsia="ru-RU"/>
        </w:rPr>
        <w:t xml:space="preserve"> </w:t>
      </w:r>
      <w:r>
        <w:rPr>
          <w:sz w:val="26"/>
          <w:lang w:eastAsia="ru-RU"/>
        </w:rPr>
        <w:t>философ</w:t>
        <w:softHyphen/>
        <w:t>ском отношении идеалистична, ибо главной, существенной, определяющей сферой развития человека является духов</w:t>
        <w:softHyphen/>
        <w:t>ное творчество. Культура выступает чисто духовным обра</w:t>
        <w:softHyphen/>
        <w:t>зованием, обусловленным актами трансцендирующего из самого себя сознания. Классический идеализм как в его субъ</w:t>
        <w:softHyphen/>
        <w:t>ективной (Кант: культура есть субъективное состояние и устремление личности), так и объективной (Гегель: культу</w:t>
        <w:softHyphen/>
        <w:t>ра — этап развития абсолютного духа) интерпретациях не есть вульгарное неприятие предметных форм человеческой деятельности, это своего рода замещение данных форм духовной предметностью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Отождествление культуры с духовными образованиями в дальнейшем привело к неудовлетворенности классической моделью, к ее критике за умозрительность, неспособность дать объяснение фактическому материалу, получаемому в эмпирических исследованиях конкретных форм культуры. Но накопление эмпирического материала о различных культурах вновь поставило исследователей перед необходи</w:t>
        <w:softHyphen/>
        <w:t>мостью его теоретического осмысления, восприятия этого материала как принадлежащего именно культуре. Эта необ</w:t>
        <w:softHyphen/>
        <w:t xml:space="preserve">ходимость и привела к созданию </w:t>
      </w:r>
      <w:r>
        <w:rPr>
          <w:i/>
          <w:sz w:val="26"/>
          <w:lang w:eastAsia="ru-RU"/>
        </w:rPr>
        <w:t>культурологии</w:t>
      </w:r>
      <w:r>
        <w:rPr>
          <w:sz w:val="26"/>
          <w:lang w:eastAsia="ru-RU"/>
        </w:rPr>
        <w:t xml:space="preserve"> как отно</w:t>
        <w:softHyphen/>
        <w:t>сительно самостоятельной системы знания о культуре.</w:t>
      </w:r>
    </w:p>
    <w:p>
      <w:pPr>
        <w:pStyle w:val="Normal"/>
        <w:spacing w:lineRule="auto" w:line="312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марксистской философии классическая модель культу</w:t>
        <w:softHyphen/>
        <w:t>ры получила материалистическую интерпретацию: культура осознается не как чисто духовная проблема воспитания и про</w:t>
        <w:softHyphen/>
        <w:t>свещения индивида, а как проблема создания необходимых условий (прежде всего — материальных) для всестороннего и целостного развития человека. Эта трактовка основана на том, что культура может быть понята не из себя самой, а только в связи с обществом, с трудом, что культура есть не только совокупность его результатов, но и сам процесс чело</w:t>
        <w:softHyphen/>
        <w:t>веческой деятельности. (По мнению одного из горьковских героев — Варавки — культура — это... любовь к труду, но такая же неукротимо жадная, как и любовь к женщине».</w:t>
      </w:r>
    </w:p>
    <w:p>
      <w:pPr>
        <w:pStyle w:val="Normal"/>
        <w:spacing w:lineRule="auto" w:line="312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Такая интерпретация классической модели во многом преодолела ее недостатки, позволила сохранить специфику и потенциал философского анализа культуры в конкурен</w:t>
        <w:softHyphen/>
        <w:t>ции с ее рассмотрением другими науками, с попыткой пре</w:t>
        <w:softHyphen/>
        <w:t>одолеть разрыв спекулятивных исследовании культуры и ее эмпирической базы, предпринятой в русле культурологи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Следует также отметить, что кризис классической модели был вызван не только ее недостаточной методологической </w:t>
      </w:r>
      <w:r>
        <w:rPr>
          <w:i/>
          <w:sz w:val="26"/>
          <w:lang w:eastAsia="ru-RU"/>
        </w:rPr>
        <w:t>эф</w:t>
        <w:softHyphen/>
        <w:t>фективностью,</w:t>
      </w:r>
      <w:r>
        <w:rPr>
          <w:sz w:val="26"/>
          <w:lang w:eastAsia="ru-RU"/>
        </w:rPr>
        <w:t xml:space="preserve"> но и тем обстоятельством, что данная модель воплощала идеологию европоцентризма: неевропейские фор</w:t>
        <w:softHyphen/>
        <w:t>мы культуры воспринимались как недоразвитые, неполноцен</w:t>
        <w:softHyphen/>
        <w:t>ные, уступающие западноевропейской вследствие отсутствия в них многих традиционных ценностей.</w:t>
      </w:r>
    </w:p>
    <w:p>
      <w:pPr>
        <w:pStyle w:val="3"/>
        <w:rPr>
          <w:sz w:val="26"/>
        </w:rPr>
      </w:pPr>
      <w:r>
        <w:rPr>
          <w:sz w:val="26"/>
        </w:rPr>
        <w:t xml:space="preserve">Все это и некоторые другие моменты привели к появлению других моделей культуры. </w:t>
      </w:r>
    </w:p>
    <w:p>
      <w:pPr>
        <w:pStyle w:val="Normal"/>
        <w:spacing w:lineRule="auto" w:line="312"/>
        <w:ind w:firstLine="300"/>
        <w:rPr/>
      </w:pPr>
      <w:r>
        <w:rPr>
          <w:i/>
          <w:color w:val="0000FF"/>
          <w:sz w:val="26"/>
          <w:lang w:eastAsia="ru-RU"/>
        </w:rPr>
        <w:t>Неклассическая (модернистская) модель</w:t>
      </w:r>
      <w:r>
        <w:rPr>
          <w:sz w:val="26"/>
          <w:lang w:eastAsia="ru-RU"/>
        </w:rPr>
        <w:t xml:space="preserve"> ориентируется на повседневную жизнь человека. Культура личности, этноса, социума рассматриваются как элементы культурной реально</w:t>
        <w:softHyphen/>
        <w:t>сти, взаимодействующие между собой и воспринимаемые че</w:t>
        <w:softHyphen/>
        <w:t>ловеком в процессе переживания, а не рационального осмыс</w:t>
        <w:softHyphen/>
        <w:t>ления своего бытия. Для модернистской модели характерны пессимизм, идея абсурдности, «темности» мира, приоритет личного перед общественным в жизни человека, тенденции нежелательности упорядоченного моделирования мира.</w:t>
      </w:r>
    </w:p>
    <w:p>
      <w:pPr>
        <w:pStyle w:val="3"/>
        <w:rPr>
          <w:sz w:val="26"/>
        </w:rPr>
      </w:pPr>
      <w:r>
        <w:rPr>
          <w:sz w:val="26"/>
        </w:rPr>
        <w:t>Классическая и модернистская модели основаны на воз</w:t>
        <w:softHyphen/>
        <w:t>можности абсолютного субъекта познания и воспроизводст</w:t>
        <w:softHyphen/>
        <w:t>ва культурной реальности.</w:t>
      </w:r>
    </w:p>
    <w:p>
      <w:pPr>
        <w:pStyle w:val="Normal"/>
        <w:spacing w:lineRule="auto" w:line="312"/>
        <w:ind w:firstLine="280"/>
        <w:rPr>
          <w:sz w:val="24"/>
          <w:lang w:eastAsia="ru-RU"/>
        </w:rPr>
      </w:pPr>
      <w:r>
        <w:rPr>
          <w:i/>
          <w:color w:val="0000FF"/>
          <w:sz w:val="26"/>
          <w:lang w:eastAsia="ru-RU"/>
        </w:rPr>
        <w:t>Постмодернистская</w:t>
      </w:r>
      <w:r>
        <w:rPr>
          <w:sz w:val="26"/>
          <w:lang w:eastAsia="ru-RU"/>
        </w:rPr>
        <w:t xml:space="preserve"> такую возможность отвергает.</w:t>
      </w:r>
      <w:r>
        <w:rPr>
          <w:sz w:val="26"/>
          <w:lang w:val="en-US" w:eastAsia="ru-RU"/>
        </w:rPr>
        <w:t xml:space="preserve"> В </w:t>
      </w:r>
      <w:r>
        <w:rPr>
          <w:sz w:val="26"/>
          <w:lang w:eastAsia="ru-RU"/>
        </w:rPr>
        <w:t>онтологическом плане эта модель связана с осмыслением того обстоятельства, что мир как бы противится воздейст</w:t>
        <w:softHyphen/>
        <w:t>вию на него человека, что порядок вещей «мстит» нашим попыткам его творчески преобразовать, перевести из «нера</w:t>
        <w:softHyphen/>
        <w:t>зумного» состояния в «разумное» (классическая модель культуры). Скептическое отстранение от установки на пре</w:t>
        <w:softHyphen/>
        <w:t>образование мира влечет за собой отказ от попыток его сис</w:t>
        <w:softHyphen/>
        <w:t>тематизации: мир не только не поддается человеческим уси</w:t>
        <w:softHyphen/>
        <w:t>лиям, но и не умещается ни в какие теоретические схемы (Бодрийар). Распадается субъект культуры как центр сис</w:t>
        <w:softHyphen/>
        <w:t>темы представлений о мире, формируется новый тип фило</w:t>
        <w:softHyphen/>
        <w:t>софского осмысления культуры — философствования без субъекта. В отличие от классической, постмодернистская модель отказывает в универсальности представлений о сво</w:t>
        <w:softHyphen/>
        <w:t>димости всех проявлений культуры н какой-то первооснове, обращает внимание на их самодостаточность.</w:t>
      </w:r>
    </w:p>
    <w:p>
      <w:pPr>
        <w:pStyle w:val="Normal"/>
        <w:spacing w:lineRule="auto" w:line="312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ind w:firstLine="280"/>
        <w:rPr/>
      </w:pPr>
      <w:r>
        <w:rPr/>
        <w:t>3. Подходы осмысления культуры</w:t>
      </w:r>
    </w:p>
    <w:p>
      <w:pPr>
        <w:pStyle w:val="Normal"/>
        <w:spacing w:lineRule="auto" w:line="312"/>
        <w:ind w:firstLine="2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pacing w:lineRule="auto" w:line="312"/>
        <w:ind w:firstLine="280"/>
        <w:rPr>
          <w:sz w:val="26"/>
          <w:lang w:eastAsia="ru-RU"/>
        </w:rPr>
      </w:pPr>
      <w:r>
        <w:rPr>
          <w:sz w:val="26"/>
          <w:lang w:eastAsia="ru-RU"/>
        </w:rPr>
        <w:t>Можно выделить ряд достаточно разработанных в зару</w:t>
        <w:softHyphen/>
        <w:t>бежной и отечественной науке подходов к осмыслению фено</w:t>
        <w:softHyphen/>
        <w:t>мена культуры.</w:t>
      </w:r>
    </w:p>
    <w:p>
      <w:pPr>
        <w:pStyle w:val="Normal"/>
        <w:spacing w:lineRule="auto" w:line="312"/>
        <w:ind w:firstLine="280"/>
        <w:rPr/>
      </w:pPr>
      <w:r>
        <w:rPr>
          <w:i/>
          <w:color w:val="0000FF"/>
          <w:sz w:val="26"/>
          <w:lang w:eastAsia="ru-RU"/>
        </w:rPr>
        <w:t>Аксиологический (ценностный) подход</w:t>
      </w:r>
      <w:r>
        <w:rPr>
          <w:sz w:val="26"/>
          <w:lang w:eastAsia="ru-RU"/>
        </w:rPr>
        <w:t xml:space="preserve"> заключается в выделении той сферы бытия человека, которую можно на</w:t>
        <w:softHyphen/>
        <w:t>звать миром ценностей. Именно к этому миру, с точки зре</w:t>
        <w:softHyphen/>
        <w:t>ния сторонников данной концепции, и применимо понятие культуры. Она выступает своего рода итогом всего многооб</w:t>
        <w:softHyphen/>
        <w:t>разия деятельности человека, как совокупность материаль</w:t>
        <w:softHyphen/>
        <w:t>ных и духовных ценностей, как сложная иерархия идеалов и смыслов, значимых для конкретного общественного орга</w:t>
        <w:softHyphen/>
        <w:t xml:space="preserve">низма. Согласно </w:t>
      </w:r>
      <w:r>
        <w:rPr>
          <w:i/>
          <w:sz w:val="26"/>
          <w:lang w:eastAsia="ru-RU"/>
        </w:rPr>
        <w:t>ценностному подходу</w:t>
      </w:r>
      <w:r>
        <w:rPr>
          <w:sz w:val="26"/>
          <w:lang w:eastAsia="ru-RU"/>
        </w:rPr>
        <w:t>, культура есть не что иное, как реализация идеально-ценностных целей, предмет</w:t>
        <w:softHyphen/>
        <w:t>ный мир, взятый под углом зрения его значения для чело</w:t>
        <w:softHyphen/>
        <w:t>века. Этот подход выступает как реализация субъектно-объективных отношений. Его главные проблемы — понимание природы ценностей, их происхождение и общезначимость.</w:t>
      </w:r>
    </w:p>
    <w:p>
      <w:pPr>
        <w:pStyle w:val="Normal"/>
        <w:spacing w:lineRule="auto" w:line="312"/>
        <w:ind w:firstLine="280"/>
        <w:rPr/>
      </w:pPr>
      <w:r>
        <w:rPr>
          <w:i/>
          <w:sz w:val="26"/>
          <w:lang w:eastAsia="ru-RU"/>
        </w:rPr>
        <w:t xml:space="preserve">В </w:t>
      </w:r>
      <w:r>
        <w:rPr>
          <w:i/>
          <w:color w:val="0000FF"/>
          <w:sz w:val="26"/>
          <w:lang w:eastAsia="ru-RU"/>
        </w:rPr>
        <w:t>деятельном подходе</w:t>
      </w:r>
      <w:r>
        <w:rPr>
          <w:sz w:val="26"/>
          <w:lang w:eastAsia="ru-RU"/>
        </w:rPr>
        <w:t xml:space="preserve"> культура выступает специфиче</w:t>
        <w:softHyphen/>
        <w:t>ским способом человеческой жизнедеятельности. Культура рассматривается как диалектически реализующийся про</w:t>
        <w:softHyphen/>
        <w:t>цесс в единстве его объективных и субъективных моментов, предпосылок и результатов. Поиски содержательного опре</w:t>
        <w:softHyphen/>
        <w:t>деления культуры приводят, таким образом, к пониманию родового способа бытия человека в мире, а именно — к че</w:t>
        <w:softHyphen/>
        <w:t>ловеческой деятельности как подлинной субстанции челове</w:t>
        <w:softHyphen/>
        <w:t>ческой природы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Реализующееся в деятельности единство субъективного и объективного позволяет понять культуру как «систему внебиологически выработанных механизмов, благодаря которым стимулируется, программируется и реализуется активность лю</w:t>
        <w:softHyphen/>
        <w:t>дей в обществе» (Э. Маркарян). Другими словами, культура выступает как «способ деятельности» (В. Давидович, Ю. Жданов), «технологически</w:t>
      </w:r>
      <w:r>
        <w:rPr>
          <w:sz w:val="26"/>
          <w:lang w:val="en-US" w:eastAsia="ru-RU"/>
        </w:rPr>
        <w:t xml:space="preserve"> и</w:t>
      </w:r>
      <w:r>
        <w:rPr>
          <w:sz w:val="26"/>
          <w:lang w:eastAsia="ru-RU"/>
        </w:rPr>
        <w:t xml:space="preserve"> контекст деятельности» (3. Файнбург), что придает человеческой активности внутреннюю це</w:t>
        <w:softHyphen/>
        <w:t>лостность и особого рода направленность. Тем самым культу</w:t>
        <w:softHyphen/>
        <w:t>ра есть способ регуляции, сохранения, воспроизведения и развития общества, она понимается как «технология произ</w:t>
        <w:softHyphen/>
        <w:t>водства и воспроизводства человека</w:t>
      </w:r>
      <w:r>
        <w:rPr>
          <w:sz w:val="26"/>
          <w:lang w:val="en-US" w:eastAsia="ru-RU"/>
        </w:rPr>
        <w:t xml:space="preserve"> и</w:t>
      </w:r>
      <w:r>
        <w:rPr>
          <w:sz w:val="26"/>
          <w:lang w:eastAsia="ru-RU"/>
        </w:rPr>
        <w:t xml:space="preserve"> общества», своего рода «ген» жизнедеятельности люден, основа творческой активно</w:t>
        <w:softHyphen/>
        <w:t>сти человека, механизм адаптации и самодетерминации лич</w:t>
        <w:softHyphen/>
        <w:t>ности в обществе. Такой подход тяготеет к технологической трактовке культуры, что вытекает из специфики человеческой деятельности, в которой люди руководствуются внебиологическими выработанными и социально закрепленными средства</w:t>
        <w:softHyphen/>
        <w:t>ми и механизмами, образующими культуру. С этой точки зре</w:t>
        <w:softHyphen/>
        <w:t>ния она и выступает как своего рода «технология» человече</w:t>
        <w:softHyphen/>
        <w:t>ской деятельност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семиотическом подходе</w:t>
      </w:r>
      <w:r>
        <w:rPr>
          <w:sz w:val="26"/>
          <w:lang w:eastAsia="ru-RU"/>
        </w:rPr>
        <w:t xml:space="preserve"> культура фиксируется в ка</w:t>
        <w:softHyphen/>
        <w:t>честве ее сущностной характеристики: внебиологический знаковый механизм передачи опыта через так называемый социокод как знаково закрепленную совокупность деятельностных схем, обеспечивающих социальное наследование (М. Петров). Здесь подчеркивается, что, поскольку культу</w:t>
        <w:softHyphen/>
        <w:t>ра является общественным образованием, принципиально важно для ее понимания рассмотрения роли знаковых сис</w:t>
        <w:softHyphen/>
        <w:t>тем. Кроме того, символы, знаки являются теми средствами реализации ценностей и смыслов культуры, которые наибо</w:t>
        <w:softHyphen/>
        <w:t>лее доступны для изучения. Тем самым культура имеет сим</w:t>
        <w:softHyphen/>
        <w:t>волически коммуникационную природу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структуралистском</w:t>
      </w:r>
      <w:r>
        <w:rPr>
          <w:color w:val="0000FF"/>
          <w:sz w:val="26"/>
          <w:lang w:eastAsia="ru-RU"/>
        </w:rPr>
        <w:t xml:space="preserve"> </w:t>
      </w:r>
      <w:r>
        <w:rPr>
          <w:sz w:val="26"/>
          <w:lang w:eastAsia="ru-RU"/>
        </w:rPr>
        <w:t>подходе культура рассматрива</w:t>
        <w:softHyphen/>
        <w:t>ется как совокупность социальных элементов, «культурных образцов» — носителей ценностных отношении, регулирую</w:t>
        <w:softHyphen/>
        <w:t>щих человеческую деятельность (брак, семья, обычаи, тек</w:t>
        <w:softHyphen/>
        <w:t>сты, символы и т. п.), но без учета  личного фактора.</w:t>
      </w:r>
    </w:p>
    <w:p>
      <w:pPr>
        <w:pStyle w:val="Normal"/>
        <w:spacing w:lineRule="auto" w:line="312"/>
        <w:ind w:firstLine="284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color w:val="0000FF"/>
          <w:sz w:val="26"/>
          <w:lang w:eastAsia="ru-RU"/>
        </w:rPr>
        <w:t>«</w:t>
      </w:r>
      <w:r>
        <w:rPr>
          <w:i/>
          <w:color w:val="0000FF"/>
          <w:sz w:val="26"/>
          <w:lang w:eastAsia="ru-RU"/>
        </w:rPr>
        <w:t>социологическом</w:t>
      </w:r>
      <w:r>
        <w:rPr>
          <w:color w:val="0000FF"/>
          <w:sz w:val="26"/>
          <w:lang w:eastAsia="ru-RU"/>
        </w:rPr>
        <w:t>»</w:t>
      </w:r>
      <w:r>
        <w:rPr>
          <w:sz w:val="26"/>
          <w:lang w:eastAsia="ru-RU"/>
        </w:rPr>
        <w:t xml:space="preserve"> подходе культура трактуется как социальный институт, который дает обществу системное качество, позволяет рассматривать его как устойчивую целостность, отличную от природы. Здесь в значительной мере отождествляется функционирование общественных институтов и подсистем культуры (материальной, политиче</w:t>
        <w:softHyphen/>
        <w:t>ской, духовной). Культура рассматривается с точки зрения ее функционирования в конкретной системе общественных отношений и институтов, определяющих роли и нормы по</w:t>
        <w:softHyphen/>
        <w:t>ведения людей в обществе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В ряде концепции подчеркивается роль культуры как источника информации в единстве с ее обработкой, ин</w:t>
        <w:softHyphen/>
        <w:t xml:space="preserve">терпретацией и трансляцией. Культура рассматривается и как </w:t>
      </w:r>
      <w:r>
        <w:rPr>
          <w:i/>
          <w:sz w:val="26"/>
          <w:lang w:eastAsia="ru-RU"/>
        </w:rPr>
        <w:t>механизм</w:t>
      </w:r>
      <w:r>
        <w:rPr>
          <w:sz w:val="26"/>
          <w:lang w:eastAsia="ru-RU"/>
        </w:rPr>
        <w:t xml:space="preserve"> передачи </w:t>
      </w:r>
      <w:r>
        <w:rPr>
          <w:i/>
          <w:sz w:val="26"/>
          <w:lang w:eastAsia="ru-RU"/>
        </w:rPr>
        <w:t>социального опыта,</w:t>
      </w:r>
      <w:r>
        <w:rPr>
          <w:sz w:val="26"/>
          <w:lang w:eastAsia="ru-RU"/>
        </w:rPr>
        <w:t xml:space="preserve"> отличный от докультурного (узуального). Существуют представле</w:t>
        <w:softHyphen/>
        <w:t xml:space="preserve">ния об определяющей роли </w:t>
      </w:r>
      <w:r>
        <w:rPr>
          <w:i/>
          <w:sz w:val="26"/>
          <w:lang w:eastAsia="ru-RU"/>
        </w:rPr>
        <w:t>игры</w:t>
      </w:r>
      <w:r>
        <w:rPr>
          <w:sz w:val="26"/>
          <w:lang w:eastAsia="ru-RU"/>
        </w:rPr>
        <w:t xml:space="preserve"> как источника культуры (Хейзинга)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При</w:t>
      </w:r>
      <w:r>
        <w:rPr>
          <w:i/>
          <w:sz w:val="26"/>
          <w:lang w:eastAsia="ru-RU"/>
        </w:rPr>
        <w:t xml:space="preserve"> </w:t>
      </w:r>
      <w:r>
        <w:rPr>
          <w:i/>
          <w:color w:val="0000FF"/>
          <w:sz w:val="26"/>
          <w:lang w:eastAsia="ru-RU"/>
        </w:rPr>
        <w:t>гуманитарном подходе</w:t>
      </w:r>
      <w:r>
        <w:rPr>
          <w:sz w:val="26"/>
          <w:lang w:eastAsia="ru-RU"/>
        </w:rPr>
        <w:t xml:space="preserve"> внимание акцентируется на совершенствовании человека как духовно-нравственного субъекта культуры. В неогуманистических концепциях культура рассматривается как процесс, включающий все виды человеческого творчества и регулируемый человеком как членом коллектива. Выступая в качестве проявления человеческой сущности, культура охватывает все стороны жизни человека, предстает как процесс воспроизводства че</w:t>
        <w:softHyphen/>
        <w:t>ловека во всем богатстве его свойств и потребностей, уни</w:t>
        <w:softHyphen/>
        <w:t>версальности. Культура, таким образом, есть процесс сози</w:t>
        <w:softHyphen/>
        <w:t>дания человеком своей родовой сущности, мера человече</w:t>
        <w:softHyphen/>
        <w:t>ского в человеке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Вес эти подходы заслуживают внимания, так как в каж</w:t>
        <w:softHyphen/>
        <w:t>дом из них обращено внимание на существенную сторону культуры. Они взаимодополняют друг друга, способствуют выработке более полного и глубокого представления о ней. Вместе с тем сохраняется потребность в формировании обобщенного понимания культуры, которое возможно в рус</w:t>
        <w:softHyphen/>
        <w:t>ле философской рефлексии.</w:t>
      </w:r>
    </w:p>
    <w:p>
      <w:pPr>
        <w:pStyle w:val="Normal"/>
        <w:spacing w:lineRule="auto" w:line="312"/>
        <w:ind w:firstLine="300"/>
        <w:rPr>
          <w:sz w:val="24"/>
          <w:lang w:eastAsia="ru-RU"/>
        </w:rPr>
      </w:pPr>
      <w:r>
        <w:rPr>
          <w:sz w:val="26"/>
          <w:lang w:eastAsia="ru-RU"/>
        </w:rPr>
        <w:t>Философия изучает культуру не как особый объ</w:t>
        <w:softHyphen/>
        <w:t>ект, подлежащий исследованию наряду с природой, обще</w:t>
        <w:softHyphen/>
        <w:t>ством, человеком, а как всеобщую характеристику мира как целого. Философское понимание культуры есть осмысление выраженного в ней стремления к безграничности и универ</w:t>
        <w:softHyphen/>
        <w:t>сальности человеческого развития. Для философа способ</w:t>
        <w:softHyphen/>
        <w:t>ность мира как бы «излучать» из себя человеческий смысл характеризует его как явление культуры. С точки зрения философии, культура есть весь мир, в котором человек на</w:t>
        <w:softHyphen/>
        <w:t>ходит себя.</w:t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12"/>
        <w:ind w:firstLine="3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Heading1"/>
        <w:spacing w:before="320" w:after="0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ехнологическая трактовка куль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12"/>
        <w:ind w:firstLine="280"/>
        <w:rPr>
          <w:sz w:val="26"/>
          <w:lang w:eastAsia="ru-RU"/>
        </w:rPr>
      </w:pPr>
      <w:r>
        <w:rPr>
          <w:sz w:val="26"/>
          <w:lang w:eastAsia="ru-RU"/>
        </w:rPr>
        <w:t>В живой природе действия биологических особей являются инстинктивными, то есть предопределены заложенными в них и передающимися биологическим путем по наследству программа</w:t>
        <w:softHyphen/>
        <w:t>ми. Правда, у высших животных имеются и относительно разви</w:t>
        <w:softHyphen/>
        <w:t>тые индивидуальные формы поведения, которые являются резуль</w:t>
        <w:softHyphen/>
        <w:t>татом индивидуального научения и опыта, но они не прогрес</w:t>
        <w:softHyphen/>
        <w:t>сируют, не накапливаются из поколения в поколение. В отли</w:t>
        <w:softHyphen/>
        <w:t>чие от этого человеческая деятельность носит надбиологический характер. Люди руководствуются в своих действиях внебиологически выработанными и социально закрепленными средствами и механизмами деятельности, которые и образуют культуру. С этой точки зрения культура представляет своеобразную «технологию человеческой деятельности». Как же возникли эти механизмы?</w:t>
      </w:r>
    </w:p>
    <w:p>
      <w:pPr>
        <w:pStyle w:val="Normal"/>
        <w:spacing w:lineRule="auto" w:line="312"/>
        <w:ind w:firstLine="280"/>
        <w:rPr>
          <w:sz w:val="24"/>
          <w:lang w:eastAsia="ru-RU"/>
        </w:rPr>
      </w:pPr>
      <w:r>
        <w:rPr>
          <w:sz w:val="26"/>
          <w:lang w:eastAsia="ru-RU"/>
        </w:rPr>
        <w:t>Трудовая деятельность с помощью искусственных орудий с необходимостью потребовала не только объединения усилий людей и установления между ними упорядоченной системы отношений, но и накопления опыта изготовления и использования орудий труда. Опыт, приобретенный одним поколением, теперь уже не мог оставаться лишь индивидуальным и исчезать вместо с ним. Возник</w:t>
        <w:softHyphen/>
        <w:t>ла потребность в формировании принципиально нового механиз</w:t>
        <w:softHyphen/>
        <w:t>ма наследования, носителем которого стало сообщество индиви</w:t>
        <w:softHyphen/>
        <w:t>дов. С другой стороны, сама система отношений в первобытном коллективе, способы его отношения к природе осмысливались и закреплялись с помощью различных установлении, запретов, предписаний и т. д. Все это в совокупности и формировало первобытную культуру. Поэтому можно сказать, что и общест</w:t>
        <w:softHyphen/>
        <w:t>венные отношения, и культура не только возникли из одного источника - материально-практического отношения к природе, но и стали необходимой формой деятельности людей.</w:t>
      </w:r>
    </w:p>
    <w:p>
      <w:pPr>
        <w:pStyle w:val="Normal"/>
        <w:spacing w:lineRule="auto" w:line="312"/>
        <w:ind w:firstLine="320"/>
        <w:rPr>
          <w:i/>
          <w:i/>
          <w:sz w:val="26"/>
          <w:lang w:eastAsia="ru-RU"/>
        </w:rPr>
      </w:pPr>
      <w:r>
        <w:rPr>
          <w:sz w:val="26"/>
        </w:rPr>
        <w:t>Надбиологический характер культуры - ее важнейшая особен</w:t>
        <w:softHyphen/>
        <w:t>ность. В строгом смысле слова этот подход к культуре является структурно-функциональным. Он может быть весьма полезным для различных конкретных наук, изучающих культуру (например, социологии, этнографии). И недостаток «технологического» пони</w:t>
        <w:softHyphen/>
        <w:t>мания культуры не в акцентировании значения механизмов чело</w:t>
        <w:softHyphen/>
        <w:t>веческой деятельности, а в том, что такое понимание отвлека</w:t>
        <w:softHyphen/>
        <w:t>ется от субъективно-личностной стороны культуры, которая для философской интерпретации последней имеет фундаментальное значение. То, что эта характеристика весьма существенна, ста</w:t>
        <w:softHyphen/>
        <w:t>новится особенно ясным при рассмотрении соотношения культуры и цивилизации. Остановимся на этом вопросе подробнее и также начнем с самых «истоков».</w:t>
      </w:r>
    </w:p>
    <w:p>
      <w:pPr>
        <w:pStyle w:val="Heading1"/>
        <w:spacing w:lineRule="auto" w:line="312"/>
        <w:ind w:firstLine="340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1"/>
        <w:spacing w:lineRule="auto" w:line="312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зделение труда и культу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 возникновением классового общества управление, умствен</w:t>
        <w:softHyphen/>
        <w:t>ная деятельность, духовное производство стали преимущественно сферами деятельности господствующих классов. Отделение ум</w:t>
        <w:softHyphen/>
        <w:t>ственного труда от физического дало громадный толчок развитию культуры: возникновению наук, прогрессу искусства и других сфер духовной культуры. Но как и всякий прогресс в антаго</w:t>
        <w:softHyphen/>
        <w:t>нистическом обществе, развитие культуры носит здесь противо</w:t>
        <w:softHyphen/>
        <w:t>речивый характер, проявляющийся прежде всего в том, что в условиях эксплуатации, антагонистических отношений широкие народные массы всем строем своей жизни отстранялись от творче</w:t>
        <w:softHyphen/>
        <w:t>ства культуры. Иногда это обстоятельство трактуется огрублен</w:t>
        <w:softHyphen/>
        <w:t>но — в том смысле, что вообще образ жизни трудящихся масс в антагонистическом обществе ставит их вне сферы культуры. Конечно, культурное отчуждение широких масс от достижений «высокой» культуры, открывающей новые горизонты перед разви</w:t>
        <w:softHyphen/>
        <w:t>тием человеческой личности,— исторический факт. Но это не зна</w:t>
        <w:softHyphen/>
        <w:t>чит, что массы вообще оказываются вне всякой культуры, ибо они существуют в определенной системе отношений, традиций, норм, используют в своей деятельности накопленный ранее трудовой опыт, проявляют себя в народном художественном творчестве.</w:t>
      </w:r>
    </w:p>
    <w:p>
      <w:pPr>
        <w:pStyle w:val="Normal"/>
        <w:spacing w:lineRule="auto" w:line="312"/>
        <w:ind w:firstLine="340"/>
        <w:rPr/>
      </w:pPr>
      <w:r>
        <w:rPr>
          <w:sz w:val="26"/>
          <w:lang w:eastAsia="ru-RU"/>
        </w:rPr>
        <w:t>Известно, что народное творчество всегда служило вдохнов</w:t>
        <w:softHyphen/>
        <w:t>ляющим стимулом для деятелей искусства — композиторов, писа</w:t>
        <w:softHyphen/>
        <w:t>телей, художников. Средневековое ремесло само содержало в себе элементы искусства. Таким образом, отделение умственного труда от физического означает не отделение культуры от народа, а возникновение сложной и исторически менявшейся дифферен</w:t>
        <w:softHyphen/>
        <w:t>циации в рамках самой культуры, в том числе выделение «высо</w:t>
        <w:softHyphen/>
        <w:t xml:space="preserve">кой» культуры, отделение от нее народной культуры, то есть культуры, создаваемой непосредственно самим народом. В то же время подлинная «высокая» культура уходит своими корнями в народную культуру, является народной по своей сущности. Термин «народный» применим и к «высокой» культуре, коль скоро она отвечает коренным интересам и потребностям народа, живет в народной традиции, возвышает и развивает человека. Но если «высокая» культура не освоена народом, она до поры до времени не является еще реальной культурой народа. Поэтому отделение умственного труда от физического и разделение на классы имеет своим следствием </w:t>
      </w:r>
      <w:r>
        <w:rPr>
          <w:i/>
          <w:sz w:val="26"/>
          <w:lang w:eastAsia="ru-RU"/>
        </w:rPr>
        <w:t>внутреннюю дифференциацию и асимметрию в области культуры,</w:t>
      </w:r>
      <w:r>
        <w:rPr>
          <w:sz w:val="26"/>
          <w:lang w:eastAsia="ru-RU"/>
        </w:rPr>
        <w:t xml:space="preserve"> когда развитие одной части общества проис</w:t>
        <w:softHyphen/>
        <w:t>ходит за счет другой, развитие меньшинства за счет большинства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Итак, общественное разделение труда приводит к разложению первоначальной слитности культурного и социального. Возникают самостоятельные социальные проблемы, процессы и противо</w:t>
        <w:softHyphen/>
        <w:t>речия, в неразрывной связи с которыми протекают процессы в области культуры. Это разделение означает и то, что развитие общества уже перестает непосредственно совпадать с развитием человека. Связанная с разделением общественного труда социаль</w:t>
        <w:softHyphen/>
        <w:t>ная структура общества также оказывает влияние на культуру, ее внутреннюю дифференциацию и развитие.</w:t>
      </w:r>
    </w:p>
    <w:p>
      <w:pPr>
        <w:pStyle w:val="Normal"/>
        <w:spacing w:lineRule="auto" w:line="312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4"/>
        <w:ind w:firstLine="284"/>
        <w:rPr/>
      </w:pPr>
      <w:r>
        <w:rPr/>
        <w:t>6. Язык  и культура</w:t>
      </w:r>
    </w:p>
    <w:p>
      <w:pPr>
        <w:pStyle w:val="Normal"/>
        <w:spacing w:lineRule="auto" w:line="31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  <w:t>В теориях культуры всегда важное место отводилось языку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Язык можно определить как систему коммуникации, осуществляемую с помощью звуков и символов, значения которых условны, но имеют определенную структуру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 xml:space="preserve">    </w:t>
      </w:r>
      <w:r>
        <w:rPr>
          <w:i/>
          <w:color w:val="0000FF"/>
          <w:sz w:val="26"/>
        </w:rPr>
        <w:t>Язык</w:t>
      </w:r>
      <w:r>
        <w:rPr>
          <w:sz w:val="26"/>
        </w:rPr>
        <w:t xml:space="preserve"> - явление социальное. Им нельзя овладеть вне социального взаимодействия, т.е. без общения с другими людьми. Хотя процесс социализации в значительной мере основан на имитации жестов - кивков, манеры улыбаться и хмуриться, - язык служит основным средством передачи культуры. Другой его важной чертой является то, что на родном языке практически невозможно разучиться говорить, если его основной словарный запас, правила речи и структуры усвоены в возрасте восьми или десяти лет, хотя многие другие аспекты опыта человека могут быть полностью забыты. Это свидетельствует о высокой степени приспособляемости языка к потребностям человека; без него общение между людьми осуществлялось бы значительно примитивнее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Язык включает правила Вам, конечно, известно, что существует правильная и неправильная речь. В языке имеется множество подразумеваемых и формальных правил, определяющих способы сочетания слов для выражения нужного смысла. Грамматикой называется система общепринятых правил, на основе которых используется и развивается стандартный язык. Вместе с тем часто наблюдаются отклонения от грамматических правил, связанные с особенностями различных диалектов и жизненных ситуаций.  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Язык участвует также в процессе приобретения у организации опыта  людей. Антрополог Бенджамин Ли Уорф показал, что многие понятия кажутся нам “само собой разумеющимися” только потому, что они укоренились в нашем языке. “Язык делит природу на части, формирует понятия о них и придает им значения главным образом потому, что мы пришли к соглашению организовать их именно таким образом. Это соглашение ... закодировано в моделях нашего языка”. Оно обнаруживается особенно явственно при сравнительном анализе языков. Мы уже знаем, что цвета и родственные отношения в различных языках обозначаются по-разному. Иногда в одном языке имеется слово, которое полностью отсутствует в другом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 употреблении языка требуется соблюдение его основных грамматических правил. Язык организует опыт людей. Поэтому, как и вся культура в целом, он вырабатывает общепринятые значения. Коммуникация возможна только лишь при наличии значений, которые принимаются, используются ее участниками и поняты им. В самом деле, наше общение между собой в повседневной жизни во многом обусловленно нашей уверенностью, что мы понимаем друг друг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Трагедия умственных расстройств типа шизофрении состоит прежде всего в том, что больные не могут общаться с другими людьми и оказываются оторванными от общества.</w:t>
      </w:r>
    </w:p>
    <w:p>
      <w:pPr>
        <w:pStyle w:val="21"/>
        <w:rPr/>
      </w:pPr>
      <w:r>
        <w:rPr/>
        <w:t xml:space="preserve">    </w:t>
      </w:r>
      <w:r>
        <w:rPr/>
        <w:t>Общий язык также поддерживает сплоченность общества. Он помогает людям координировать свои действия благодаря убеждению или осуждению друг друга.  Кроме того, между людьми, говорящими на одном языке, почти автоматически возникают взаимопонимание и сочувствие. В языке находят отражение общие знания людей о традициях, сложившихся в обществе, и текущих событиях. Короче говоря, он способствует формированию чувства группового единства, групповой идентичности. Руководители развивающихся стран, где существуют племенные диалекты, стремятся к тому, чтобы был принят единый национальный язык, чтобы он распространялся среди групп, не говорящих на нем, понимая значение данного фактора для сплочения всей нации и борьбы с племенной разобщенностью.</w:t>
      </w:r>
    </w:p>
    <w:p>
      <w:pPr>
        <w:pStyle w:val="TextBody"/>
        <w:ind w:firstLine="142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Хотя язык является могучей объединяющей силой, в то же время он способен и разобщать людей. Группа, использующая данный язык, считает всех, говорящих на нем, своими, а людей, говорящих на других языках или диалектах, - чужими. </w:t>
      </w:r>
    </w:p>
    <w:p>
      <w:pPr>
        <w:pStyle w:val="Normal"/>
        <w:spacing w:lineRule="auto" w:line="312"/>
        <w:ind w:firstLine="142"/>
        <w:jc w:val="both"/>
        <w:rPr/>
      </w:pPr>
      <w:r>
        <w:rPr>
          <w:i/>
          <w:sz w:val="26"/>
        </w:rPr>
        <w:t xml:space="preserve">    </w:t>
      </w:r>
      <w:r>
        <w:rPr>
          <w:i/>
          <w:sz w:val="26"/>
        </w:rPr>
        <w:t>Язык</w:t>
      </w:r>
      <w:r>
        <w:rPr>
          <w:sz w:val="26"/>
        </w:rPr>
        <w:t xml:space="preserve"> - главный символ антагонизма между англичанами и французами, проживающими в Канаде. Борьба  между сторонниками и противниками системы преподавания на двух языках (английском и испанском) в некоторых районах США свидетельствует, что язык может быть важной политической проблемой.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5"/>
        <w:rPr/>
      </w:pPr>
      <w:r>
        <w:rPr/>
        <w:t>7. Человек в мире культуры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Выше были рассмотрены различные определения поня</w:t>
        <w:softHyphen/>
        <w:t xml:space="preserve">тия «культура». Здесь мы будем основываться на </w:t>
      </w:r>
      <w:r>
        <w:rPr>
          <w:i/>
          <w:sz w:val="26"/>
          <w:lang w:eastAsia="ru-RU"/>
        </w:rPr>
        <w:t>деятельностном подходе в</w:t>
      </w:r>
      <w:r>
        <w:rPr>
          <w:sz w:val="26"/>
          <w:lang w:eastAsia="ru-RU"/>
        </w:rPr>
        <w:t xml:space="preserve"> понимании культуры. В рамках этого подхода она рассматривается как способ орга</w:t>
        <w:softHyphen/>
        <w:t>низации и развития человеческой деятельности. Культура — это своеобразный «генотип» общественного организма, оп</w:t>
        <w:softHyphen/>
        <w:t>ределяющим его строение и развитие. Она представлена в продуктах материального и духовного труда, в социальных нормах и духовных ценностях, в отношениях человека к природе и между людьм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>Человеческий мир огромен, пестр и разнообразен — пол</w:t>
        <w:softHyphen/>
        <w:t xml:space="preserve">итика, экономика, религия, наука, искусство и т. д. Все эти сферы человеческой деятельности переплетены и влияют друг на друга. Каждая сфера является отражением других. Можно, конечно, рассматривать человека по частями в рамках политической или иной сферы. Например, </w:t>
      </w:r>
      <w:r>
        <w:rPr>
          <w:i/>
          <w:sz w:val="26"/>
          <w:lang w:eastAsia="ru-RU"/>
        </w:rPr>
        <w:t>полити</w:t>
        <w:softHyphen/>
        <w:t>ческая культура</w:t>
      </w:r>
      <w:r>
        <w:rPr>
          <w:sz w:val="26"/>
          <w:lang w:eastAsia="ru-RU"/>
        </w:rPr>
        <w:t xml:space="preserve"> будет включать в себя наилучшие способы политического выбора и действия, ценности и идеалы поли</w:t>
        <w:softHyphen/>
        <w:t>тического переустройства общества, оптимальные формы социальных взаимоотношений людей в ходе взаимосогласования их интересов и т. д.</w:t>
      </w:r>
    </w:p>
    <w:p>
      <w:pPr>
        <w:pStyle w:val="Normal"/>
        <w:spacing w:lineRule="auto" w:line="312"/>
        <w:ind w:firstLine="300"/>
        <w:rPr/>
      </w:pPr>
      <w:r>
        <w:rPr>
          <w:i/>
          <w:sz w:val="26"/>
          <w:lang w:eastAsia="ru-RU"/>
        </w:rPr>
        <w:t>В</w:t>
      </w:r>
      <w:r>
        <w:rPr>
          <w:i/>
          <w:sz w:val="26"/>
          <w:lang w:val="en-US" w:eastAsia="ru-RU"/>
        </w:rPr>
        <w:t xml:space="preserve"> нравственной</w:t>
      </w:r>
      <w:r>
        <w:rPr>
          <w:i/>
          <w:sz w:val="26"/>
          <w:lang w:eastAsia="ru-RU"/>
        </w:rPr>
        <w:t xml:space="preserve"> культуре</w:t>
      </w:r>
      <w:r>
        <w:rPr>
          <w:sz w:val="26"/>
          <w:lang w:eastAsia="ru-RU"/>
        </w:rPr>
        <w:t xml:space="preserve"> фиксируется достигнутый об</w:t>
        <w:softHyphen/>
        <w:t>ществом уровень представления о добре, зле, чести, справед</w:t>
        <w:softHyphen/>
        <w:t>ливости, долге и т. д. Эти представления, нормы регулируют поведение людей, характеризуют социальные явления. Усваи</w:t>
        <w:softHyphen/>
        <w:t>вая нравственные воззрения и принципы, индивид превраща</w:t>
        <w:softHyphen/>
        <w:t>ет их в нравственные качества и убеждения.</w:t>
      </w:r>
    </w:p>
    <w:p>
      <w:pPr>
        <w:pStyle w:val="Normal"/>
        <w:spacing w:lineRule="auto" w:line="312"/>
        <w:ind w:firstLine="300"/>
        <w:rPr/>
      </w:pPr>
      <w:r>
        <w:rPr>
          <w:i/>
          <w:sz w:val="26"/>
          <w:lang w:eastAsia="ru-RU"/>
        </w:rPr>
        <w:t>Эстетическая культура</w:t>
      </w:r>
      <w:r>
        <w:rPr>
          <w:sz w:val="26"/>
          <w:lang w:eastAsia="ru-RU"/>
        </w:rPr>
        <w:t xml:space="preserve"> общества включает в себя эсте</w:t>
        <w:softHyphen/>
        <w:t>тические ценности (прекрасное, возвышенное, трагическое и т. д.), способы их создания и потребления. Специфика эстети</w:t>
        <w:softHyphen/>
        <w:t>ческого восприятия заключается в том, что люди, их поступки, продукты деятельности, явления природы, воспринимаются прежде всего чувственно, в их внешней выразительности.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Сейчас важнейшее значение приобретает </w:t>
      </w:r>
      <w:r>
        <w:rPr>
          <w:i/>
          <w:sz w:val="26"/>
          <w:lang w:eastAsia="ru-RU"/>
        </w:rPr>
        <w:t>экологическая культура.</w:t>
      </w:r>
      <w:r>
        <w:rPr>
          <w:sz w:val="26"/>
          <w:lang w:eastAsia="ru-RU"/>
        </w:rPr>
        <w:t xml:space="preserve"> Драматическая ситуация, которую переживает современное общество, во многом обусловлена катастрофи</w:t>
        <w:softHyphen/>
        <w:t>ческими изменениями, происходящими в природном мире в результате человеческой деятельности. Экологическая культура содержит новые ценности и способы производст</w:t>
        <w:softHyphen/>
        <w:t>венной, политической и иной деятельности, направленные на сохранение Земли как уникальной экосистемы.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>Единство мира культуры определяется целостностью по</w:t>
        <w:softHyphen/>
        <w:t xml:space="preserve">следнего, действующего как целостное существо. </w:t>
      </w:r>
      <w:r>
        <w:rPr>
          <w:i/>
          <w:sz w:val="26"/>
          <w:lang w:eastAsia="ru-RU"/>
        </w:rPr>
        <w:t>Культура не существует вне своего живого носителя</w:t>
      </w:r>
      <w:r>
        <w:rPr>
          <w:sz w:val="26"/>
          <w:lang w:eastAsia="ru-RU"/>
        </w:rPr>
        <w:t xml:space="preserve"> - </w:t>
      </w:r>
      <w:r>
        <w:rPr>
          <w:i/>
          <w:sz w:val="26"/>
          <w:lang w:eastAsia="ru-RU"/>
        </w:rPr>
        <w:t>человека.</w:t>
      </w:r>
    </w:p>
    <w:p>
      <w:pPr>
        <w:pStyle w:val="Normal"/>
        <w:spacing w:lineRule="auto" w:line="312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Индивид усваивает ее через язык, воспитание, живое об</w:t>
        <w:softHyphen/>
        <w:t>щение. Картина мира, оценки, ценности, способы восприятия природы, времени, идеалы закладываются в сознание лично</w:t>
        <w:softHyphen/>
        <w:t>сти традицией и, незаметно для индивида, изменяются в про</w:t>
        <w:softHyphen/>
        <w:t>цессе общественной практики. Биологически человеку дается только организм, обладающий лишь определенными задатка</w:t>
        <w:softHyphen/>
        <w:t xml:space="preserve">ми, потенциальными возможностями. </w:t>
      </w:r>
    </w:p>
    <w:p>
      <w:pPr>
        <w:pStyle w:val="Normal"/>
        <w:spacing w:lineRule="auto" w:line="312"/>
        <w:ind w:firstLine="320"/>
        <w:rPr/>
      </w:pPr>
      <w:r>
        <w:rPr>
          <w:sz w:val="26"/>
          <w:lang w:eastAsia="ru-RU"/>
        </w:rPr>
        <w:t xml:space="preserve">Особое место в мире культуры занимает ее </w:t>
      </w:r>
      <w:r>
        <w:rPr>
          <w:i/>
          <w:sz w:val="26"/>
          <w:lang w:eastAsia="ru-RU"/>
        </w:rPr>
        <w:t>морально-этические и эстетические аспекты. Мораль</w:t>
      </w:r>
      <w:r>
        <w:rPr>
          <w:sz w:val="26"/>
          <w:lang w:eastAsia="ru-RU"/>
        </w:rPr>
        <w:t xml:space="preserve"> регулирует жизнь людей в самых различных сферах — в быту, в семье, на работе, в науке, в политике и т. д. В нравственных прин</w:t>
        <w:softHyphen/>
        <w:t>ципах и нормах откладывается все то, что имеет всеобщее значение, что составляет культуру межчеловеческих отно</w:t>
        <w:softHyphen/>
        <w:t>шений. Есть универсальные, общечеловеческие представле</w:t>
        <w:softHyphen/>
        <w:t>ния о добре и зле, например, такие, как «не укради», «не убий», «не прелюбодействуй» другие, зафиксированные в Библии. Есть групповые, исторически ограниченные пред</w:t>
        <w:softHyphen/>
        <w:t>ставления о том, «что такое хорошо» и «что такое плохо». В любом случае практика межчеловеческих связей осмыс</w:t>
        <w:softHyphen/>
        <w:t>ливается как добро, благородство, справедливость.</w:t>
      </w:r>
    </w:p>
    <w:p>
      <w:pPr>
        <w:pStyle w:val="Normal"/>
        <w:spacing w:lineRule="auto" w:line="312"/>
        <w:ind w:firstLine="320"/>
        <w:rPr/>
      </w:pPr>
      <w:r>
        <w:rPr>
          <w:i/>
          <w:sz w:val="26"/>
          <w:lang w:eastAsia="ru-RU"/>
        </w:rPr>
        <w:t>Сфера эстетического отношения</w:t>
      </w:r>
      <w:r>
        <w:rPr>
          <w:sz w:val="26"/>
          <w:lang w:eastAsia="ru-RU"/>
        </w:rPr>
        <w:t xml:space="preserve"> к действительности носит всеобъемлющий характер. Красота, прекрасное, гар</w:t>
        <w:softHyphen/>
        <w:t>моничное, изящное — все эти ценности человек находит и в природе, и в обществе. Эстетическое восприятие, эстетиче</w:t>
        <w:softHyphen/>
        <w:t>ское переживание, эстетический вкус присущи каждому че</w:t>
        <w:softHyphen/>
        <w:t>ловеку. Конечно, степень развитости, совершенства эстети</w:t>
        <w:softHyphen/>
        <w:t>ческой культуры у разных людей различна. Исторически изменчивы и идеалы красоты. Тем не менее в обществе су</w:t>
        <w:softHyphen/>
        <w:t>ществуют определенные нормы эстетической, моральной, политической, религиозной, познавательной, духовной культуры. Эти нормы — невидимый каркас, скрепляющий общественный - организм в единое целое.</w:t>
      </w:r>
    </w:p>
    <w:p>
      <w:pPr>
        <w:pStyle w:val="Normal"/>
        <w:spacing w:lineRule="auto" w:line="312"/>
        <w:ind w:firstLine="320"/>
        <w:rPr/>
      </w:pPr>
      <w:r>
        <w:rPr>
          <w:i/>
          <w:sz w:val="26"/>
          <w:lang w:eastAsia="ru-RU"/>
        </w:rPr>
        <w:t>Культурные нормы</w:t>
      </w:r>
      <w:r>
        <w:rPr>
          <w:sz w:val="26"/>
          <w:lang w:eastAsia="ru-RU"/>
        </w:rPr>
        <w:t xml:space="preserve"> есть определенные образцы, прави</w:t>
        <w:softHyphen/>
        <w:t>ла поведения или действия. Они складываются, утвержда</w:t>
        <w:softHyphen/>
        <w:t>ются уже в обыденном сознании общества. На этом уровне в возникновении культурных норм играют большую роль традиционные и далее подсознательные моменты. Обычаи и способы восприятия складывались тысячелетиями и передавались из поколения в поколение. В переработанном виде культурные нормы воплощены в идеологии, этических уче</w:t>
        <w:softHyphen/>
        <w:t>ниях, религиозных концепциях.</w:t>
      </w:r>
    </w:p>
    <w:p>
      <w:pPr>
        <w:pStyle w:val="Heading1"/>
        <w:spacing w:lineRule="auto" w:line="312"/>
        <w:ind w:firstLine="340"/>
        <w:jc w:val="left"/>
        <w:rPr/>
      </w:pPr>
      <w:r>
        <w:rPr>
          <w:rFonts w:cs="Times New Roman" w:ascii="Times New Roman" w:hAnsi="Times New Roman"/>
          <w:b w:val="false"/>
          <w:sz w:val="26"/>
        </w:rPr>
        <w:t xml:space="preserve">Таким образом, </w:t>
      </w:r>
      <w:r>
        <w:rPr>
          <w:rFonts w:cs="Times New Roman" w:ascii="Times New Roman" w:hAnsi="Times New Roman"/>
          <w:b w:val="false"/>
          <w:i/>
          <w:sz w:val="26"/>
        </w:rPr>
        <w:t>культура содержит в себе как устойчивые, так и изменчивые моменты.</w:t>
      </w:r>
      <w:r>
        <w:rPr>
          <w:rFonts w:cs="Times New Roman" w:ascii="Times New Roman" w:hAnsi="Times New Roman"/>
          <w:b w:val="false"/>
          <w:sz w:val="26"/>
        </w:rPr>
        <w:t xml:space="preserve"> Устойчивость, «инер</w:t>
        <w:softHyphen/>
        <w:t xml:space="preserve">ционность» в </w:t>
      </w:r>
      <w:r>
        <w:rPr>
          <w:rFonts w:cs="Times New Roman" w:ascii="Times New Roman" w:hAnsi="Times New Roman"/>
          <w:b w:val="false"/>
          <w:i/>
          <w:sz w:val="26"/>
        </w:rPr>
        <w:t>культуре —</w:t>
      </w:r>
      <w:r>
        <w:rPr>
          <w:rFonts w:cs="Times New Roman" w:ascii="Times New Roman" w:hAnsi="Times New Roman"/>
          <w:b w:val="false"/>
          <w:sz w:val="26"/>
        </w:rPr>
        <w:t xml:space="preserve"> это </w:t>
      </w:r>
      <w:r>
        <w:rPr>
          <w:rFonts w:cs="Times New Roman" w:ascii="Times New Roman" w:hAnsi="Times New Roman"/>
          <w:b w:val="false"/>
          <w:i/>
          <w:sz w:val="26"/>
        </w:rPr>
        <w:t>традиция:</w:t>
      </w:r>
      <w:r>
        <w:rPr>
          <w:rFonts w:cs="Times New Roman" w:ascii="Times New Roman" w:hAnsi="Times New Roman"/>
          <w:b w:val="false"/>
          <w:sz w:val="26"/>
        </w:rPr>
        <w:t xml:space="preserve"> элементы культур</w:t>
        <w:softHyphen/>
        <w:t>ного наследия — идеи, ценности, обычаи, обряды, способы мировосприятия и т. д. - сохраняются и передаются от по</w:t>
        <w:softHyphen/>
        <w:t xml:space="preserve">коления к поколению. Традиции существуют во всех </w:t>
      </w:r>
      <w:r>
        <w:rPr>
          <w:rFonts w:cs="Times New Roman" w:ascii="Times New Roman" w:hAnsi="Times New Roman"/>
          <w:b w:val="false"/>
          <w:i/>
          <w:sz w:val="26"/>
        </w:rPr>
        <w:t>фор</w:t>
        <w:softHyphen/>
        <w:t>мах</w:t>
      </w:r>
      <w:r>
        <w:rPr>
          <w:rFonts w:cs="Times New Roman" w:ascii="Times New Roman" w:hAnsi="Times New Roman"/>
          <w:b w:val="false"/>
          <w:sz w:val="26"/>
        </w:rPr>
        <w:t xml:space="preserve"> духовной культуры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1"/>
        <w:spacing w:lineRule="auto" w:line="240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оциальные функции куль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Многообразными способами и формами включается культура в движение истории. Они выражают субъективно-личностную сто</w:t>
        <w:softHyphen/>
        <w:t>рону деятельности общественного человека, способы и нормы соци</w:t>
        <w:softHyphen/>
        <w:t>альной организации и регулирования процессов жизнедеятельно</w:t>
        <w:softHyphen/>
        <w:t>сти, выполняют важнейшую социальную функцию трансляции опыта, знаний, опредмеченных результатов человеческой деятельности. Наконец, художественное, научное, техническое, социальное творчество в той мере, в какой она предстает как изобретение, открытие, созидание нового, уникального, даст результаты, которые включаются затем в исторический процесс, вносят в него новые элементы. Здесь имеются в виду и новые идеи, лишь ожидающие своего воплощения в социальную действительность, и материализованные результаты человеческой деятельности, и сама деятельность как посредствующее звено между ними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Возьмем в качестве примера практическое использование атомной энергии. От открытия радиоактивности до определения возможности цепной ядерной реакции, освобождающей энергию атома, прошло четыре десятилетия, заполненные великими дости</w:t>
        <w:softHyphen/>
        <w:t>жениями физики в исследовании микромира. Какого либо влияния на более широкие сферы социальной жизни они не имели. Но вот в ходе второй мировой войны под влиянием опасения, что гитлеровская Гер</w:t>
        <w:softHyphen/>
        <w:t>мания сумеет создать атомное оружие, в США возник Манхэттенский проект, который привлек антифашистски настроенных физиков, сумевших за короткий срок пройти путь от фундамен</w:t>
        <w:softHyphen/>
        <w:t>тальных знаний об атоме до атомной бомбы. Как только ученые закончили работу над ней, она сразу вышла из-под их контроля, ею стали распоряжаться военные и политики. Взрывы над Хиросимой и Нагасаки возвестили о качественном изменении и средствах ведения войны, о появлении страшного по своей разрушительной силе оружия. Затем это оружие стало совершен</w:t>
        <w:softHyphen/>
        <w:t>ствоваться, его мощь возрастала, ядерные арсеналы увеличива</w:t>
        <w:softHyphen/>
        <w:t>лись. Перед человечеством возникла реальная угроза ядерного уничтожения. Устранить страшную угрозу, предотвратить возмож</w:t>
        <w:softHyphen/>
        <w:t>ность развязывания мировой войны с применением атомного оружия, обеспечить выживание человечества и его будущее стало главной проблемой международных отношений. Так создание научно-технической мысли вошло в социальную жизнь, оказывая мощное влияние на протекающие в общество экономические, политические, духовные процессы. Позднее обнаружилось, что и мирное использование атомной энергии, например, создание атом</w:t>
        <w:softHyphen/>
        <w:t>ных электростанций, вовсе не только научно-техническая, но и социальная проблема. Строительство новых ЛЭС все чаще вызы</w:t>
        <w:softHyphen/>
        <w:t>вает протест широкой общественности, хоти в разных странах реакция на них неоднозначна.</w:t>
      </w:r>
    </w:p>
    <w:p>
      <w:pPr>
        <w:pStyle w:val="Normal"/>
        <w:spacing w:lineRule="auto" w:line="312"/>
        <w:ind w:firstLine="300"/>
        <w:rPr/>
      </w:pPr>
      <w:r>
        <w:rPr>
          <w:i/>
          <w:sz w:val="26"/>
          <w:lang w:eastAsia="ru-RU"/>
        </w:rPr>
        <w:t>Атомная энергетика</w:t>
      </w:r>
      <w:r>
        <w:rPr>
          <w:sz w:val="26"/>
          <w:lang w:eastAsia="ru-RU"/>
        </w:rPr>
        <w:t xml:space="preserve"> — только одно из тех новшеств, которые принесла с собой научно-техническая революция, где великими достижениями являются и компьютеры, и космические аппараты, и лазеры, и новые материалы, и биотехнология, и многое другие. Очевидно, что все эти продукты творческого гения человека пре</w:t>
        <w:softHyphen/>
        <w:t>вращаются в фактор исторического развития, начинают оказывать на него то или иное воздействие, когда они выходят за стены научных лабораторий, становятся элементами производительных сил данного общества, и преобразуют технологию производства, в широких масштабах выступают в качестве средств человеческой деятельности. Один компьютер не делает погоды. Но компьюте</w:t>
        <w:softHyphen/>
        <w:t>ризация различных видов деятельности приобретает по своим последствиям социальную значимость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е все, что рождает человеческая творческая энергия, входит в общественную жизнь, в культуру, становится моментом объек</w:t>
        <w:softHyphen/>
        <w:t>тивного исторического процесса. Зависит это от разных причин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Разработанный И. И. Ползуновым в середине XVIII века проект паровой машины не был реализован, потому что Россия не была к этому готова. И в дальнейшем, как известно, множество идей и изобретений русских ученых и инженеров раньте, чем в России, использовались на Западе, но уже по причинам нераспо</w:t>
        <w:softHyphen/>
        <w:t>рядительности, незаинтересованности, консерватизма чиновников и управленцев.</w:t>
      </w:r>
    </w:p>
    <w:p>
      <w:pPr>
        <w:pStyle w:val="Normal"/>
        <w:spacing w:lineRule="auto" w:line="312"/>
        <w:rPr>
          <w:sz w:val="26"/>
          <w:lang w:eastAsia="ru-RU"/>
        </w:rPr>
      </w:pPr>
      <w:r>
        <w:rPr>
          <w:sz w:val="26"/>
          <w:lang w:eastAsia="ru-RU"/>
        </w:rPr>
        <w:t>Концепции великих социалистов-утопистов не оказали серьез</w:t>
        <w:softHyphen/>
        <w:t>ного влияния на ход реальной истории, остались событиями исто</w:t>
        <w:softHyphen/>
        <w:t>рии общественной мысли не потому, что общество не было готово к их восприятию, а именно в силу своего утопизма. Но случается и иначе, когда иллюзорные, а иногда и утопические идеи, взгляды и системы взглядов сопровождают все развитие цивилизации в качестве активно действующих факторов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Можно сказать, что в ходе общественного развития из массы идущих со стороны культуры «предложений» осуществляется как бы своеобразный «социальный отбор по различным, обуслов</w:t>
        <w:softHyphen/>
        <w:t>ленным особенностями данного общества и конкретной эпохи критериям. В итоге какая-то часть этих «предложений», отвечаю</w:t>
        <w:softHyphen/>
        <w:t>щая действующим критериям, получает «путевку» в социальную жизнь, вплетается в объективный ход истории. И если в каждом конкретном случае люди действуют сознательно, то суммарный итог их действий, фиксирующий, что именно включается в даль</w:t>
        <w:softHyphen/>
        <w:t>нейший ход общественного развития и какие побочные резуль</w:t>
        <w:softHyphen/>
        <w:t>таты этому сопутствуют, оказывается объективным, независимым от сознания действующих субъектов.</w:t>
      </w:r>
    </w:p>
    <w:p>
      <w:pPr>
        <w:pStyle w:val="Normal"/>
        <w:spacing w:lineRule="auto" w:line="312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Люди созидают историю, но социальные последствия их дей</w:t>
        <w:softHyphen/>
        <w:t>ствий складываются под влиянием массы различных обстоя</w:t>
        <w:softHyphen/>
        <w:t xml:space="preserve">тельств, объективных условий и закономерностей. Творчество культуры поэтому не совпадает с творчеством истории. </w:t>
      </w:r>
    </w:p>
    <w:p>
      <w:pPr>
        <w:pStyle w:val="Normal"/>
        <w:spacing w:lineRule="auto" w:line="312"/>
        <w:ind w:firstLine="300"/>
        <w:rPr/>
      </w:pPr>
      <w:r>
        <w:rPr>
          <w:sz w:val="26"/>
          <w:lang w:eastAsia="ru-RU"/>
        </w:rPr>
        <w:t xml:space="preserve">Перед историческим материализмом возникает в этой связи проблема </w:t>
      </w:r>
      <w:r>
        <w:rPr>
          <w:i/>
          <w:sz w:val="26"/>
          <w:lang w:eastAsia="ru-RU"/>
        </w:rPr>
        <w:t>соотнесения воплощаемого в культуре деятельного творческого начала,</w:t>
      </w:r>
      <w:r>
        <w:rPr>
          <w:sz w:val="26"/>
          <w:lang w:eastAsia="ru-RU"/>
        </w:rPr>
        <w:t xml:space="preserve"> ставящего перед обществом новые проблемы и открываю</w:t>
        <w:softHyphen/>
        <w:t xml:space="preserve">щего новые возможности, </w:t>
      </w:r>
      <w:r>
        <w:rPr>
          <w:i/>
          <w:sz w:val="26"/>
          <w:lang w:eastAsia="ru-RU"/>
        </w:rPr>
        <w:t>с объективными условиями и законами общественного развития.</w:t>
      </w:r>
    </w:p>
    <w:p>
      <w:pPr>
        <w:pStyle w:val="Normal"/>
        <w:spacing w:lineRule="auto" w:line="312"/>
        <w:ind w:firstLine="340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12"/>
        <w:ind w:firstLine="295"/>
        <w:jc w:val="both"/>
        <w:rPr/>
      </w:pPr>
      <w:r>
        <w:rPr>
          <w:i/>
          <w:color w:val="0000FF"/>
          <w:sz w:val="26"/>
        </w:rPr>
        <w:t>Культура</w:t>
      </w:r>
      <w:r>
        <w:rPr>
          <w:sz w:val="26"/>
        </w:rPr>
        <w:t xml:space="preserve"> — это неотъемлемая часть человеческой жизни. Культура организует человеческую жизнь. В жизни людей культура в значительной мере осуществляет ту же функцию, которую в жизни животных выполняет генетически запрограммированное поведение.</w:t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12"/>
        <w:ind w:firstLine="3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12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bookmarkStart w:id="0" w:name="_1005158455"/>
      <w:bookmarkStart w:id="1" w:name="_1005158427"/>
      <w:bookmarkStart w:id="2" w:name="_1005158380"/>
      <w:bookmarkStart w:id="3" w:name="_1005158347"/>
      <w:bookmarkStart w:id="4" w:name="_1005158280"/>
      <w:bookmarkEnd w:id="0"/>
      <w:bookmarkEnd w:id="1"/>
      <w:bookmarkEnd w:id="2"/>
      <w:bookmarkEnd w:id="3"/>
      <w:bookmarkEnd w:id="4"/>
      <w:r>
        <w:rPr>
          <w:sz w:val="28"/>
        </w:rPr>
        <w:object w:dxaOrig="9628" w:dyaOrig="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95pt;height:16.6pt" filled="f" o:ole="">
            <v:imagedata r:id="rId4" o:title=""/>
          </v:shape>
          <o:OLEObject Type="Embed" ProgID="" ShapeID="ole_rId3" DrawAspect="Content" ObjectID="_1765435190" r:id="rId3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6"/>
        <w:rPr/>
      </w:pPr>
      <w:r>
        <w:rPr/>
        <w:t xml:space="preserve">                                                      </w:t>
      </w:r>
      <w:r>
        <w:rPr/>
        <w:t>Список использованной литературы</w:t>
      </w:r>
    </w:p>
    <w:p>
      <w:pPr>
        <w:pStyle w:val="Normal"/>
        <w:spacing w:lineRule="auto" w:line="312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 xml:space="preserve">Основы философии: Учебное пособие для вузов / Рук. автор. колл. и отв. ред. Е.В. Попов. – М.: Гуманит. изд. центр ВЛАДОС, 1997.  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Введение в философию: Учебник для вузов: В 2ч. Ч. 2 /Под общ. ред. И.Т. Фролова. – М.: Политиздат, 1989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Философия: Учебное пособие для студентов вузов / В.Ф. Берков, П.А. Водопьянов и др. – Мн.: ТетраСистемс, 1998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</w:rPr>
      </w:pPr>
      <w:r>
        <w:rPr>
          <w:sz w:val="28"/>
        </w:rPr>
        <w:t>Философия: учебник для высших учебных заведений / отв. ред. В.П. Кохановский. – Ростов н/Д.: «Феникс», 1998.</w:t>
      </w:r>
    </w:p>
    <w:sectPr>
      <w:headerReference w:type="default" r:id="rId5"/>
      <w:headerReference w:type="first" r:id="rId6"/>
      <w:type w:val="nextPage"/>
      <w:pgSz w:w="11906" w:h="16838"/>
      <w:pgMar w:left="156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340"/>
      <w:jc w:val="center"/>
      <w:outlineLvl w:val="0"/>
    </w:pPr>
    <w:rPr>
      <w:rFonts w:ascii="Arial" w:hAnsi="Arial" w:cs="Arial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firstLine="320"/>
      <w:jc w:val="center"/>
      <w:outlineLvl w:val="1"/>
    </w:pPr>
    <w:rPr>
      <w:b/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80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b/>
      <w:sz w:val="30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300"/>
    </w:pPr>
    <w:rPr>
      <w:sz w:val="24"/>
      <w:lang w:eastAsia="ru-RU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12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9:43:00Z</dcterms:created>
  <dc:creator>Максик</dc:creator>
  <dc:description/>
  <dc:language>en-US</dc:language>
  <cp:lastModifiedBy>Максик</cp:lastModifiedBy>
  <cp:lastPrinted>1999-12-16T22:48:00Z</cp:lastPrinted>
  <dcterms:modified xsi:type="dcterms:W3CDTF">1999-12-16T12:49:00Z</dcterms:modified>
  <cp:revision>61</cp:revision>
  <dc:subject/>
  <dc:title>Слово “культура” происходит от латинского слова colere, что означает культивировать, или возделывать почву</dc:title>
</cp:coreProperties>
</file>